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Plan i program nastave iz predmeta </w:t>
        <w:br/>
        <w:t xml:space="preserve">RADIOLOŠKA, ULTRAZVUČNA I ENDOSKOPSKA DIJAGNOSTIKA </w:t>
        <w:br/>
        <w:t>u školskoj 2021/22. godin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  <w:t>PREDAVANJA</w:t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tbl>
      <w:tblPr>
        <w:tblW w:w="145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080"/>
        <w:gridCol w:w="6660"/>
        <w:gridCol w:w="396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4.10.21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nak x-zraka; Osnovni tipovi interakcije x-zraka i materije; Osobine x-zraka i njihovi efekti pri interakciji sa materijom (jonizacija, luminiscencija, fotohemijski, termički i biološki efekti).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1.10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i kabinet; Rendgenski uređaj; Rendgenoskopija; Rendgenografija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8.10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slika (karakteristike rendgenske slike, geometrija, projekcija i perspektiva rendgenske slike, kvalitet rendgenske slike); Tkivne senke; Projekcijoni efekti; Nativno snimanje, Kontrastno snimanje; Elementi rendgenske anatomije, fiziologije i patologije; Osiguranje i kontrola kvaliteta u veterinarskoj rendgen dijagnostici; Opravdanost primene procedura u dijagnostičkoj radiologiji.  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4.11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digestivnog trakta (metodika nativnog pregleda digestivnog trakta i rendgenska anatomija organa digestivnog trakta; Nativna rendgenska dijagnostika oboljenja digestivnog trakta; Metodika specijalnog pregleda digestivnog trakta i rendgenska fiziologija digestivnog trakta; Specijalna rendgenska dijagnostika oboljenja digestivnog trakta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oc. dr Marko Mtr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8.11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respiratornog trakta, srca i velikih krvnih sudova toraksa (metodika pregleda i rendgenska anatomija organa respiratornog trakta, srca i velikih krvnih sudova toraksa; Rendgenska dijagnostika oboljenja respiratornog trakta; Rendgenska dijagnostika oboljenja srca i velikih krvnih sudova toraksa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5.11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urogenitalnog trakta (metodika pregleda i rendgenska anatomija organa urogenitalnog trakta; Rendgenska dijagnostika oboljenja urinarnog trakta; Rendgenska dijagnostika oboljenja genitalnog trakta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2.12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koštano-zglobnog sistema (metodika pregleda koštano-zglobnog sistema, rendgenska dijagnostika promena položaja kostiju i prekida kontinuiteta kostiju;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Doc. dr Marko Mitr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9.12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romena u koštanoj strukturi: poremećaji makrostrukture I reda, promene oblika i veličine kostiju; Osteoartropatije glave, kičmenog stuba i ekstremiteta; Metabolopatije, nasledne bolesti koštano-zglobnog sistema i oboljenja koštano-zglobnog sistema životinja u zapatu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Doc. dr Marko Mitr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6.12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Forenzička rendgenska dijagnostik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Fizičke karakteristike ultrazvuka (frekvencija, talasna dužina, brzina prostiranja, intenzitet UZ talasa);  Atenuacija UZ  (apsorpcija, disperzija, divergencija) i refleksija UZ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Nikola Krsti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 xml:space="preserve">  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3.12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i aparati, režim rada ehoskopa: A - mod, B - mod, M – mod; Pojmovi “sive skale” i “žive slike”; Vrste ultrazvučnih sondi; Ultrazvučna slika (kvalitet ultrazvučne slike /artefakti/, interpretacija ultrazvučne slike)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30.12.2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sonografija jetre, žučne kesice, žučnih puteva, pankreasa i slezine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Vanja Krst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6.01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sonografija bubrega i mokraćne bešik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3.01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Endoskopski uređaj</w:t>
            </w:r>
            <w:r>
              <w:rPr>
                <w:rFonts w:eastAsia="Arial Unicode MS" w:cs="Arial" w:ascii="Arial" w:hAnsi="Arial"/>
                <w:sz w:val="22"/>
                <w:szCs w:val="22"/>
                <w:lang w:val="sr-Latn-CS"/>
              </w:rPr>
              <w:t xml:space="preserve"> (o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snovni delovi, prateći instrumenti; Arhiviranje endoskopske slike).  Endoskopija gastrointestinalnog trakta (ezofagoskopija, gastroskopija, duodenoskopija, kolonoskopija)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Vanja Krstić</w:t>
              <w:br/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-540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left="-540" w:right="-540" w:firstLine="126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right="-5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40" w:firstLine="126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40" w:firstLine="126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40" w:firstLine="126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40" w:firstLine="1260"/>
        <w:rPr>
          <w:b/>
          <w:b/>
          <w:bCs/>
          <w:lang w:val="it-IT"/>
        </w:rPr>
      </w:pPr>
      <w:r>
        <w:rPr>
          <w:b/>
          <w:bCs/>
          <w:lang w:val="it-IT"/>
        </w:rPr>
        <w:t>VEŽBE</w:t>
      </w:r>
    </w:p>
    <w:p>
      <w:pPr>
        <w:pStyle w:val="Normal"/>
        <w:ind w:left="-540" w:right="-540" w:firstLine="126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251"/>
        <w:gridCol w:w="5760"/>
        <w:gridCol w:w="2145"/>
        <w:gridCol w:w="3969"/>
      </w:tblGrid>
      <w:tr>
        <w:trPr/>
        <w:tc>
          <w:tcPr>
            <w:tcW w:w="9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um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astavnici</w:t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I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Rendgenski kabinet i režim rada. Rendgenski aparati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bCs/>
                <w:lang w:val="sr-Latn-CS"/>
              </w:rPr>
            </w:pPr>
            <w:r>
              <w:rPr>
                <w:bCs/>
                <w:lang w:val="it-IT"/>
              </w:rPr>
              <w:t>18.-20. oktobra 21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II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Rendgenoskopija. Projekcioni efekti. Vrse tkivnih senki.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25.-27. oktobra 21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III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Rendgenografija: pribor i uloga napona i jačine struje na kvalitet rendgenske slike. Tehnološka obrada rendgenskog filma.  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01.-03. novembra 21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IV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sv-SE"/>
              </w:rPr>
            </w:pPr>
            <w:r>
              <w:rPr>
                <w:lang w:val="sr-Latn-CS"/>
              </w:rPr>
              <w:t>Opisivanje nativnih rendgenograma dig. trakta i organa</w:t>
              <w:br/>
              <w:t>trbušne duplje.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sv-SE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08.-10. novembar 21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V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sv-SE"/>
              </w:rPr>
            </w:pPr>
            <w:r>
              <w:rPr>
                <w:lang w:val="sr-Latn-CS"/>
              </w:rPr>
              <w:t>Opisivanje rendgenograma dig. trakta – pozitivni kontrast.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15.-17. novembar 21.)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VI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 xml:space="preserve">Opisivanje rendgenograma respiratornog i </w:t>
              <w:br/>
              <w:t>kardiovaskularnog sistema.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 xml:space="preserve">Prof. Dr Nikola Krstić 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22.-24. novembar 21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VII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Opisivanje rendgenograma urogenitalnog sistema.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29. nov.-01 dec.21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I ned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br/>
              <w:t>VIII vežba</w:t>
            </w:r>
          </w:p>
          <w:p>
            <w:pPr>
              <w:pStyle w:val="Normal"/>
              <w:ind w:right="-540" w:hanging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Opisivanje rendgenograma koštanog sistema </w:t>
              <w:br/>
              <w:t>(promene položaja i prekidi kontinuiteta kostiju).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06.-08. decembar 21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IX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 xml:space="preserve">Opisivanje rendgenograma koštanog sistema </w:t>
              <w:br/>
              <w:t>(promene u koštanoj strukturi).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13.-15. decembar 21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 vežba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/>
              </w:rPr>
              <w:t xml:space="preserve">Opisivanje rendgenograma koštanog sistema </w:t>
              <w:br/>
              <w:t>(oboljenja mladunčadi, oboljenja u zapatu, oboljenja hereditarne prirode i oboljenja usled eksploatacije).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20.-22. decembar 21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>
                <w:lang w:val="it-IT"/>
              </w:rPr>
            </w:pPr>
            <w:r>
              <w:rPr>
                <w:lang w:val="it-IT"/>
              </w:rPr>
              <w:t>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XI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. Kolokvijum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Doc. Dr Marko Mitr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/>
            </w:pPr>
            <w:r>
              <w:rPr>
                <w:lang w:val="sr-Latn-CS"/>
              </w:rPr>
              <w:t>Prof. Dr Mirjana Lazarević Macanović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Nikol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27.-29. decembar 21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br/>
              <w:t xml:space="preserve">II ned. 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ind w:right="-540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br/>
              <w:t>XII vežba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Ultrasonografija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Prof. Dr Vanja Krstić</w:t>
            </w:r>
          </w:p>
        </w:tc>
      </w:tr>
      <w:tr>
        <w:trPr>
          <w:trHeight w:val="275" w:hRule="atLeast"/>
        </w:trPr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color w:val="FF0000"/>
                <w:lang w:val="sr-Latn-CS"/>
              </w:rPr>
              <w:t>03</w:t>
            </w:r>
            <w:r>
              <w:rPr>
                <w:lang w:val="sr-Latn-CS"/>
              </w:rPr>
              <w:t>.-05. januar 22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90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lang w:val="sr-Latn-CS"/>
              </w:rPr>
            </w:pPr>
            <w:r>
              <w:rPr>
                <w:color w:val="FF0000"/>
                <w:lang w:val="sr-Latn-CS"/>
              </w:rPr>
              <w:t xml:space="preserve">Ponedeljak 03. januar. 2022. je neradni dan. Nadoknada propuštene vežbe biće organizovana u dogovoru sa studentima. </w:t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lang w:val="it-IT"/>
              </w:rPr>
              <w:t>I ned.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t>XIII vežba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Ultrasonografija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/>
              </w:rPr>
              <w:t>Prof. Dr Vanja Krstić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10.-12. januar 22.</w:t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Sve grupe (1.-18.)</w:t>
            </w:r>
          </w:p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18" w:hRule="atLeast"/>
        </w:trPr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II ned.</w:t>
            </w:r>
          </w:p>
        </w:tc>
        <w:tc>
          <w:tcPr>
            <w:tcW w:w="12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sr-Latn-CS"/>
              </w:rPr>
              <w:br/>
              <w:br/>
              <w:t>XIV vežba</w:t>
            </w:r>
          </w:p>
          <w:p>
            <w:pPr>
              <w:pStyle w:val="Normal"/>
              <w:ind w:right="-540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lang w:val="sr-Latn-CS" w:eastAsia="en-US"/>
              </w:rPr>
              <w:t>Endoskopija</w:t>
            </w:r>
          </w:p>
        </w:tc>
        <w:tc>
          <w:tcPr>
            <w:tcW w:w="61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                   </w:t>
            </w:r>
            <w:r>
              <w:rPr>
                <w:b/>
                <w:lang w:val="it-IT"/>
              </w:rPr>
              <w:t>Četvrtak 13.01.22. od 10-13</w:t>
            </w:r>
          </w:p>
          <w:p>
            <w:pPr>
              <w:pStyle w:val="Normal"/>
              <w:ind w:right="-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</w:t>
            </w:r>
            <w:r>
              <w:rPr>
                <w:b/>
                <w:lang w:val="it-IT"/>
              </w:rPr>
              <w:t xml:space="preserve">Vežba za sve grupe će biti ordžana u sklopu predavanja </w:t>
              <w:br/>
            </w:r>
            <w:r>
              <w:rPr>
                <w:bCs/>
                <w:lang w:val="it-IT"/>
              </w:rPr>
              <w:t xml:space="preserve">                           Prof. Dr Vanja Krstić</w:t>
            </w:r>
          </w:p>
        </w:tc>
      </w:tr>
    </w:tbl>
    <w:p>
      <w:pPr>
        <w:pStyle w:val="Normal"/>
        <w:ind w:left="-540" w:right="-540" w:firstLine="1260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8000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z w:val="24"/>
      <w:szCs w:val="24"/>
      <w:u w:val="none" w:color="000000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z w:val="24"/>
      <w:szCs w:val="24"/>
      <w:u w:val="none" w:color="000000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17:00Z</dcterms:created>
  <dc:creator>Korisnik</dc:creator>
  <dc:description/>
  <cp:keywords/>
  <dc:language>en-US</dc:language>
  <cp:lastModifiedBy>MLM</cp:lastModifiedBy>
  <cp:lastPrinted>2021-09-27T12:54:00Z</cp:lastPrinted>
  <dcterms:modified xsi:type="dcterms:W3CDTF">2021-09-30T19:57:00Z</dcterms:modified>
  <cp:revision>82</cp:revision>
  <dc:subject/>
  <dc:title/>
</cp:coreProperties>
</file>